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Cs/>
          <w:iCs/>
          <w:sz w:val="22"/>
        </w:rPr>
      </w:pPr>
      <w:r>
        <w:rPr>
          <w:bCs/>
          <w:iCs/>
          <w:sz w:val="22"/>
        </w:rPr>
        <w:t>Приложение № 1</w:t>
      </w:r>
    </w:p>
    <w:p>
      <w:pPr>
        <w:pStyle w:val="Normal"/>
        <w:ind w:firstLine="72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 </w:t>
      </w:r>
      <w:r>
        <w:rPr>
          <w:b/>
          <w:bCs/>
          <w:iCs/>
          <w:sz w:val="22"/>
        </w:rPr>
        <w:t>Основные эпидемиологические показатели по туберкулезу и деятельности фтизиатрической службы</w:t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ind w:left="144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0" w:firstLine="720"/>
        <w:rPr/>
      </w:pPr>
      <w:r>
        <w:rPr/>
        <w:t>(</w:t>
      </w:r>
      <w:r>
        <w:rPr>
          <w:sz w:val="18"/>
        </w:rPr>
        <w:t>наименование территори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600" w:firstLine="720"/>
        <w:rPr/>
      </w:pPr>
      <w:r>
        <w:rPr/>
        <w:t>за ____________ год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64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843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__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д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зросл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жители го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жители с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болеваемость активным туберкулезом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д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зросл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>Заболеваемость туберкулезом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болеваемость туберкулезом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болеваемость</w:t>
            </w:r>
            <w:r>
              <w:rPr/>
              <w:t xml:space="preserve"> деструктивн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бациллярным туберкулезом,</w:t>
            </w:r>
            <w:r>
              <w:rPr>
                <w:lang w:val="en-US"/>
              </w:rPr>
              <w:t xml:space="preserve"> всего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фиброзно-кавернозн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емость внелегочным туберкулезо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емость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цидивы всего 1Б гр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ран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озд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сех рецидивов 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идивы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ято на учет прибывших больных туб-м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вшие из РФ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Тюм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ХМ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числа прибывших из ИТУ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c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ыло из числа контингентов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CV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в РФ в т.ч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Тюменскую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территории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выбыло в 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ыло больных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оит на учете больных активным туберкулезом,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с БК+ </w:t>
            </w:r>
            <w:r>
              <w:rPr>
                <w:b/>
              </w:rPr>
              <w:t>(бацилляр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деструктивного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ность фиброзно-кавернозного туберкуле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в том числе 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 xml:space="preserve">A </w:t>
            </w:r>
            <w:r>
              <w:rPr/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Б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ИЧ + туберкуле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ит на учете детей больных туб-м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туберкулеза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ит на учете подростков больных туб-м всего (распространен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БК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активным туберкулезом органов дых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активным туберкулезом лег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ость внелегочного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Госпитализировано в стационары/санатори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новь выяв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 БК+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</w:t>
            </w:r>
          </w:p>
          <w:p>
            <w:pPr>
              <w:pStyle w:val="Normal"/>
              <w:rPr/>
            </w:pPr>
            <w:r>
              <w:rPr/>
              <w:t>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MDR-МЛУ 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в т.ч XDR (всего/ 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c </w:t>
            </w:r>
            <w:r>
              <w:rPr>
                <w:lang w:val="en-US"/>
              </w:rPr>
              <w:t>CV</w:t>
            </w:r>
            <w:r>
              <w:rPr/>
              <w:t>+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ировано ВИЧ + туберкулез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из них вновь выяв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ло от туберкулеза всего (смертност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ети/подро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нвалиды по туберкуле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неизвестных диспансе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умерших до 1 года 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ля умерших в стацион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больных от туберкулеза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больных от туберкулеза с сопутствующим ВИЧ/СП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рло больных активным туберкулезом от других причин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от ВИЧ/СПИД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 т.ч с 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хват профилактическими смотрам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флюор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ммуно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рочие мет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я больных, выявленных при проф. осмот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флюор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ммунодиагно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та деструктивных форм при выяв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дилось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хват вакцинацией новорожд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туберкулиноотрицательных детей (декретированный возра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з них ревакцинировано БЦ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Эффективность лечения вновь выявленных больных, взятых за отчетный период (в 2024 году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кращение бактериовыделения (из числа вновь выявл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полости распада (из числа вновь выявл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тали выделять БК из числа ранее состоящих на учете с БК+ (ф.33 таб.2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лекарственно-устойчивым туберкулезом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MDR-М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в т.ч. XD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крылась полость распада из числа контингентов с </w:t>
            </w:r>
            <w:r>
              <w:rPr>
                <w:b/>
                <w:bCs/>
                <w:lang w:val="en-US"/>
              </w:rPr>
              <w:t>CV</w:t>
            </w:r>
            <w:r>
              <w:rPr>
                <w:b/>
                <w:bCs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оперировано в текущем году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поводу туберкулеза органов дыхания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воду ФКТ (всего/вновь выявлен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ереведено в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руп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ято с учета по выздоров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ют инвалидность по туберкулезу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из них признаны инвалидам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инвалидов, которым после переосвидетельствования снята группа инвалидност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в т.ч. с </w:t>
            </w:r>
            <w:r>
              <w:rPr>
                <w:lang w:val="en-US"/>
              </w:rPr>
              <w:t>CV</w:t>
            </w:r>
            <w:r>
              <w:rPr/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из них с Ф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____» _________________ 20__ год</w:t>
      </w:r>
    </w:p>
    <w:p>
      <w:pPr>
        <w:pStyle w:val="Normal"/>
        <w:jc w:val="right"/>
        <w:rPr/>
      </w:pPr>
      <w:r>
        <w:rPr/>
        <w:t>______________________________________________________</w:t>
      </w:r>
    </w:p>
    <w:p>
      <w:pPr>
        <w:pStyle w:val="Normal"/>
        <w:jc w:val="right"/>
        <w:rPr/>
      </w:pPr>
      <w:r>
        <w:rPr/>
        <w:t>(Ф.И.О., подпись составившего отчет)</w:t>
      </w:r>
    </w:p>
    <w:sectPr>
      <w:footerReference w:type="default" r:id="rId2"/>
      <w:type w:val="nextPage"/>
      <w:pgSz w:w="11906" w:h="16838"/>
      <w:pgMar w:left="340" w:right="3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9:23:00Z</dcterms:created>
  <dc:creator>doctor</dc:creator>
  <dc:description/>
  <cp:keywords/>
  <dc:language>en-US</dc:language>
  <cp:lastModifiedBy>Селявкина Ольга Алексеевна</cp:lastModifiedBy>
  <cp:lastPrinted>2014-10-07T11:01:00Z</cp:lastPrinted>
  <dcterms:modified xsi:type="dcterms:W3CDTF">2025-10-31T01:03:00Z</dcterms:modified>
  <cp:revision>55</cp:revision>
  <dc:subject/>
  <dc:title>                                                         Основные эпидемиологические показатели по туберкулезу и деятельности фтизиатрической службы</dc:title>
</cp:coreProperties>
</file>